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6/10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Seznam objednávek za listopad 2018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12.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listopad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pracoval:    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12-12T16:46:00Z</dcterms:modified>
  <cp:revision>28</cp:revision>
  <dc:subject/>
  <dc:title>Městský úřad Strakonice</dc:title>
</cp:coreProperties>
</file>